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 Programming Using BGI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ject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BGI library graphics.lib must be imported. GRAPHICS.PRJ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+case +map +pack +check +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%O%M_cli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%N ini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ny memory model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header file GRAPHICS.H from the TopSpeed include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, (NOT the header supllied with 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bra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S should NOT be equal to DS in models with far data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