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Speed Binar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format of TopSpee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 and Pascal/Modula-2-like languages are used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NOT GUARANTEED TO BE COMPLETE, UP TO DATE OR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give you a flying start if you want to wri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operate on the binary files. The debug forma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/.LIB ( objec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Intel object file format, with extra co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'make'. Only the subset generated by TopSpeed compi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 (The linker does however support other record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rated data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b file&gt;    ::= &lt;lib-coment&gt; { &lt;object fi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ject file&gt; ::= &lt;header&gt; { &lt;item&gt; } &lt;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eader&gt; ::= 80H Length &lt;string&gt; Crc (* string is source file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ailer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8AH Length 0 Crc    (* not program entry 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8AH Length 0C1H 0 &lt;segment-index&gt; &lt;segment-index&gt; 0 0 Crc (* program entry poi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l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seg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grp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ex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[ &lt;io-priv-coment&gt; ] &lt;pub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ledata&gt; [ &lt;fixupp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source-date-coment&gt;        (* used by mak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option-coment&gt;             (* used by mak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include-object-coment&gt;     (* used by mak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stack-heap-size-co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lazy-compile-coment&gt;       (* used to avoid running compiler pass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shared-data-coment&gt;        (* applies to last segde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names&gt; ::= 96H Length { &lt;string&gt;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gdef&gt; ::= 98H Length Attr SegLen &lt;name-index&gt; &lt;name-index&gt; &lt;name-index&gt;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pdef&gt; ::= 9AH Length &lt;name-index&gt; { 0FFH &lt;segment-index&gt;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tdef&gt; ::= 8CH Length { &lt;string&gt; Type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bdef&gt; ::= 90H Length &lt;group-index&gt; &lt;segment-index&gt; [ Frame ] { &lt;string&gt; Offset Type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data&gt; ::= 0A0H Length &lt;segment-index&gt; Offset { Byte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xupp&gt; ::= 9CH Length { Locat FixDat Index [ Index ] [ Offset ]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b-coment&gt; ::= COMENT Length 0C700H Hash Crc (* used by mak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-date_coment&gt; ::= COMENT Length 0C500H Date { Char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-coment&gt; ::= COMENT Length 0C900H { Char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-object-coment&gt;  ::= COMENT Length 0CB00H { Char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ck-heap-size-coment&gt; ::= COMENT Length 0CD00H HeapSize StackSize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zy-compile-coment&gt; ::= COMENT Length 0CC00H { Byte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red-data-coment&gt; ::= COMENT Length 0CA00H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o-priv-coment&gt; ::= COMENT Length 0C800H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&gt; ::= Len { Ch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-index&gt; ::=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-index&gt; ::=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gment-index&gt; ::=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is a 2-byte value present in every record which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tes of the record 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is a 1-byt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is a 1-byte character, which should be a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is a 1-byte checksum. It is either zero or -(sum of bytes in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a 2 byte value represented as 1 or 2 bytes. If get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xt byte from the file, a routine to fe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= CARDINAL( getb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mp &lt; 12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 tmp - 128 ) * 256 + CARDINAL( getb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names&gt;, &lt;extdef&gt;, &lt;pubdef&gt;, &lt;segdef&gt; and &lt;grpdef&gt;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define indices which are then us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defined. The indices start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s a 2-byte offset in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s present only when the segment index for the publ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(an absolute public), and is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a 1-byte hash value in the range 0..127 used by the JPI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ype-consistency checks (note that this is a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ntel format where this is interpreted as a type-ind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linkers mostly ignore this field. If there is a probl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ould be set to zero by a utility program or by disabling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on the compile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1-byte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is the 1-byte segm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Len is the 2-byte length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 (2 bytes) defines the offset in the preceding le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o be fixed up (bits 0..9), the kind of location (bits 10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ther the fixup is non-relative (bit 14). Bit 15 is alway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3 is always 0. The location kinds are 1=&gt;offset, 2=&gt;segment, 3=&gt;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Dat (1 byte) defines what kind of index is used for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up (bits 0..1), whether the offset is missing (bit 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ind of index is used for the frame of the fixup (bits 4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3 and 7 are zero. The encoding of the index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=&gt;&lt;segment-index&gt;, 1=&gt;&lt;group-index&gt;, 2=&gt;&lt;external-inde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=&gt;no frame index, us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is a 4-byte hash value used by the mak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s a 4-byte file date in MSDOS/OS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Size and StackSize are 2-byte values for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ck of the program (specified by the data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/.DLL ( executable file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/.dll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e file&gt; ::= &lt;standard exe file&gt; &lt;debug info&gt; &lt;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bug info&gt; ::= &lt;header&gt; { &lt;module info&gt; } &lt;end mar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ule info&gt; ::= &lt;module name size&gt; &lt;module name&gt; &lt;lseg count&gt; { &lt;lseg address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ailer&gt; ::= longcard size of &lt;standard ex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 marker&gt; ::=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ule name size&gt; ::= byte size of following &lt;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seg count&gt; ::= word count of following &lt;lseg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g address&gt; ::= word offset followed by wor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er&gt; ::= 'jpi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tandard exe file&gt; is the standard Microsoft .exe/.dl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BD file ( debug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F for a modules debug data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 debug data&gt;  ::= Mod  { &lt;item&gt; } End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              ::= &lt;proc&gt; | &lt;var&gt; |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&gt;               ::= Proc { &lt;item&gt; } 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          ::=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rray &lt;typ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OpenArray &lt;type&gt;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ointer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ubRang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t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hortPtr &lt;type&gt;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&lt;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ec { &lt;field&gt; } En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(Enum|SparseEnum) { EnumVal } En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            ::= Var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eld&gt;          ::= Field &lt;type&gt; | BitField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ymbols in the grammar correspond to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Rec = RECORD (* variable 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size : SHORTCARD; (* record size in bytes, including this by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ag: DbRec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 : SHOR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s 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   : CARDINAL; (* -1 =&gt; exter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d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: ARRAY [0..62] OF RECORD (* variable 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s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ofs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num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col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ar,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flags  : DbVar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s    : CARDINAL; (* 1 =&gt; no address if local or pa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  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ofs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t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ofs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ieldbitofs : SHOR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ieldsize   : SHOR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ield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flags : DbProc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s 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 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d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flags : DbProc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i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: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ize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: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d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ize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: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um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val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name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dE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b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ize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high, rangelow:LONG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gned, Unsigned, Float, Char, Boolean, Pointer,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, OpenArray, Set, Short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ize: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ARRAY [0..252] OF SHOR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andle = LONG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Nil = MAX(Handle); (* 0FFFFFFFF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 = ARRAY [0..127] OF CHAR; (* variable leng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bRecKi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Module, EndModule, LineNum, Rte, Var, Proc, EndProc, Indirect, 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Rec, Enum, EnumVal, Field, BitField, EndEnum, Subrange,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, Unsigned, Float, Char, Boolean, Pointer, Procedure,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rray, Set, ShortPtr, Source,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VarTypeEnum = ( varparam, valparam,local,nonvolat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bVarFlags = SET OF DbVarTypeE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ProcTypeEnum = (near,NoFrame,VarArg,OptVar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bProcFlags = SET OF DbProcTypeE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rect record is a pointer to an Enumeration or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se types can be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records expect sub typ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be defined immediately after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expects &lt;Index type&gt; + &lt;Element type&gt;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Array expects &lt;Element type&gt; + Aux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  expects &lt;dereferenced type&gt;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ange  expects &lt;base type&gt;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expects &lt;element type&gt;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Ptr  expects &lt;dereferenced type&gt; + Aux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values correspond to segment indices in the .OBJ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ranslated into run-time segment values using the V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.EXE/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, .CFG,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