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 Library Fatal Error Codes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RRORINF.$$$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S:OOOO 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SSSS:OOOO = ????:???? THEN ERROR IS FROM LOADER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= code segment, O = IP value and C = Hex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H 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 Null pointer d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 Inde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 N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  No matching Cas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 Long Integer 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  Pure Virtual Functio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Err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H  Memory allocation initialisation (Out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  I/O initialisation (Out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H  Invalid use of near heap in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H  Dos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H  NullProc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H  Invali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1H  Us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H  Settitl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  Initialisation error (Out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SO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H  new,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H  dispose, Inval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H  _wrint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H  _wrint, Conver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H  _wrchar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H  _wrbool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  _wrastr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H  _wrcstr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H  _wrreal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H  _wrreal, Conver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EH  _f_wrint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FH  _f_wrint, Conver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cess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H  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H  New process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H  Signal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H  Schedule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H  Initialis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H  Stop pro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H  StopProcess - Corrup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H  TRANSFER - Corrup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AH  ExecCmd, Memor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BH  ExecCmd, Command Lin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CH  ExecCmd, Command Processor Failed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 process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  StartSchedu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H  StopSchedu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H  Start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H  SE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H  WAI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  Notif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H  Ini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H  Dela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H  Dos environment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SO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H  _f_wrchar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H  _f_wrbool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H  _f_wrastr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H  _f_wrcstr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H  _f_wrreal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H  _f_wrreal, Conver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H  _rdint , In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  _rdreal , Invalid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H  _f_rdint , In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AH  _f_rdreal , Invalid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BH  assign,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CH  reset, No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DH  put, Invali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EH  put,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FH  put,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2 Memory Man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H  NearMakeHeap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AH  NearHeapAllocate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BH  NearHeapDeallocate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CH  NearHeapAvail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DH  NearHeapTotalAvail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EH  NearHeapChangeSize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  NearHeapChangeAlloc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  FarHeapAllocate,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H  FarHeapDeallocate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H  FarHeapDeallocate, Heap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H  FarHeapChangeAlloc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H  FarAllocate,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H  NearMakeHeap, Size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H  NearHeapAllocate,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H  NearHeapDellocate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H  NearAllocate,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H  Far Heap Call, Not Supported Under 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AH  ShtHeap.Initialize, Heap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BH  ShtHeap.Increase, No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CH  ShtHeap.Allocate, Siz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DH  ShtHeap.Allocate,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EH  ShtHeap.Free, Inval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FH  ShtHeap.Test, Heap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2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H  Close, In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H  Open, 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H  OpenRead, 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4H  Append, 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5H  Create, 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6H  W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7H  Rd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8H  FIO Internal Error, Write Error Flus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9H  GetPos, Write 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  Seek, Write 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  Truncate, File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  Erase, File 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H  Rename, File 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0H  ChDir, Directory 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  MkDir, Directory 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H  RmDir, Directory 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H  GetDir, Drive Numb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H  ReadFirs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  ReadNex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H  Assign Buffer, Stream Table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  FIO Directory Call, Not Supported Under 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  IO.Redirect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H  IO.Redirect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2 Process Man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H  StartScheduler,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H  StartProcess,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  StartProcess, SetPriority -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  StartProcess, SuspendThread -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4H  SEND, Semaphore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5H  WAIT, Semaphore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6H  Notify, Semaphore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7H  Init, Semaphore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  Delay, Sleep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9H  Launch,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  NewProcess, Too Man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H  IOTRANSFER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2 Misc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H  Graphics Call, Not Supported Under 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2H  OSFatalError, Operating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SO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H  _bindfile, Invalid Progra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1H  get, Invali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H  get, End Of 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3H  get,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  close, Invali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5H  eoln,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6H  eoln, In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7H  eoln,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  eof, Invalid Operat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9H  ln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H  sqrt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H  put, Fi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 get, Fi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  FlsBuf, Stream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H  FilBuf, Stream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Turbo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H  BlockRead,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H  GetMem,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H  FilePos, In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  FileSize, In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H  Seek, In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H  Rename, In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H  Append, File Not Assi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H  MkDir, In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H  RmDir, In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H  ChDir, In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  OS2 Library, Function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H  User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