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izing The V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CFG.EXE program included in your TopSpeed packag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VID working environment by installing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various other setting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for VIDCFG will then be displayed.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atures of your working environment, includ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ground colors of the various VID windows, setting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wap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entry from this menu, use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you want, then press Enter. For example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 for a monochrome monitor, select the seco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list of windows whose settings you can mod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 from this menu is the same as for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 window you wan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After selecting, for example, the Disassembl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display an example of a disassmblly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cursor keys to cycl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, and use the left and right cursor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When the window looks the way you want it to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wap defaults refer to the way in which VID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witching between the debugging screen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when the program is executing. The possibl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opSpeed User Manual, Vid Chapter und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BW Override feature lets you force VID to us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Snow Check lets you turn on snow suppression on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icker. The Fill Value lets you specify the initial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 before the program being debugged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MS value allows you to specify whethe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for VID, and how many 16K pages should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useful value for this is 4 (e.g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setting all the features and colors you wa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 on the main VIDCFG to save the settings. The value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VID.OVL overlay file, and will be us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ll but the window color setting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VID, as described in the TopSpe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