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1.04 are mark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not present 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OPSPEED EXTENSIONS TO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DOCUMENTATION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MOUSE CONTROL IN THE TOPSPE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7. MINIMIZING EX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added since the manu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line directive /dnnn(+|-) defines a global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ith name NNN and a value true or false (+/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be used with the project file "overri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line directive /cc(+|-) specifies wher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/cc+ or /cc indicates that constants are located in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/cc- indicates that constants are located in a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agma 'data(const_in_code=&gt;(on|off))' acts as the /c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function SIZE, when used on object, gives the dynam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, as opposed to the static siz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agma 'data(packed=&gt;(on|off)' (default off)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of ordinal record fields (and sub-ranges thereof) at bi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#data(packed=&gt;on)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b:[0..31];  (* Field a and b will occupy only 5 bit each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d:BOOLEAN;  (* Field c and d will occupy only one bit each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has been added to the DOS TopSpeed environment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two or three button mouse with a mouse driv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drivers. To enable this new feature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ouse to ON in the Options Setup menu (Alt-O S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are .EXE file sizes sometimes greater for program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2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consequence of a very important feature of the new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system which allows mixed language programing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s from the fact that in C all static data which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is initialized to zero. Please note that this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an increase in the size of the code generated by V2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ry, version 2 generates even more compact code than version 1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uture version there will be an option to create a packe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"pure" Modula-2 and/o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7. for a temporary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enable Control-Break hand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ntrol-Break handling is disabled by default in the V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have to call the Lib.EnableBreakCheck procedur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find run-time error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should turn on generation of VID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tions Compiler VID Full and Project Linker options VI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un-time error occurs in a module without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a library or DLL then the environment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need to do to re-mak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 DOS Modula-2 library consists of a main library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libraries. These are Rm_MLIB.LIB, Rm_M2A.LIB, Rm_M2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m_COM.LIB where m is the model letter (S, C, M, L, X or 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king a library all these components should be re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from the command line you ca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/M Rm_MLIB Rm_M2A Rm_M2B Rm_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need to look out for when moving my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peed Modula-2 V1.xx to TopSpeed Modula-2 V2.x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eXtra large or Multi-Thread memory models will probably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, as they most closely correspond to the model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compiler. If your program contains assembler routin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odula you will have to watch out for the fact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passes parameters in registers by default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solve any potenti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You can change the assembler code to use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You can insert pragmas in the definition fil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parameters off, or, if you have bought the TechK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make a library with JPI calling convention off. The Tech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project file for a library with register paramet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segment naming has changed to conform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sult the TechKit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viously made calls to AsmLib then you will fin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now located in Lib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routines must be changed to use the new pragma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rograms Int24.MOD, rs.MOD and TSR.MOD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link to my own and other peoples C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want to interface to third party librarie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ragmas within the definition module to set C c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conventions, and if necessary, to turn off regist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. Of course if you use TopSpeed C to build your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inue to take advantage of register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the compiler say "optimizing" when all optimiz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urned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mpilation consists of two phases. The first phas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ront-End" which parses the source languag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ptimized language-independant code. This is the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ack-End" which performs all optimization and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object file. The same Back-End is shared by all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producing the same highly optimized code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. Whenever the Back-End is in operati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mizing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nerally there is little or no advantage in turning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so you would generally keep all optimizatio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ake sometimes re-compile a source that I have jus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mpilation of a file will take certain information (such a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tion overrides) from the current project (or DEFAULT.PRJ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has been setup). If the project being made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en the source may need to be re-compiled. If you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rrect project is set up before using Alt-C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New) there will be no re-compilations necessary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hy files are being compiled you can turn on Option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to trace the actions of the Make in the file MAK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e files ts.ses, ts.$$$, cache5.$$$ and *.db$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ile TS.SES contains information ab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he last time the environment was act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the environment to start up in the same stat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losed down. TS.$$$ is environments temporary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deleted on exit from the environment. The CACHE5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s information about how object files were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Make system need not scan all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 which files need to be compiled. VID.DB$ is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VID to save debug information for a program.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 from having to re-read the DBD and MAP files when re-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bugging session. All the above files may be safely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providing the program that creates them (e.g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D) is not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debug modules within imported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want to debug a module which is part of a libra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relevant module with debug informatio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 an include statement in your project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e linker reporting duplicated public warnin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n safe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output to the printer using the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tandard handle PrinterDevice defined in FI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pre-opened when your program starts.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O routines available, passing the hand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O.WrStr(FIO.PrinterDevice,'Hello'+CHR(13)+CHR(10)+CHR(1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is to use FIO.Open to open the printer device 'LP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handle return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ARRAY[0..MAX(CARDINAL)] OF CHAR not allowed (64K object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the Topspeed V1.xx Modula-2 compiler you could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which were of size 64k or less, although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 in some situations it presents a number of problem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SIZE of the object is not representable as a CARDIN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. Because of these problems and potential pit-f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ice programmers, the Version 2 compiler now restrict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to 64k-1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debug selected modules in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want to debug one or more modules of a projec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nvenient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can put a '(*#debug(vid=&gt;full)*)' pragma with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ront of the MODULE/IMPLEMENTATION MODU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can place 'overrides' in the project file specify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hould have debug options set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myprog.mod : /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est*.mod  : /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can set the option in the compiler options menu for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FULL, and then recompile those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bug us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remember to set the Project Linker optio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 information to ON (vid+ in the project file)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information gets put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-make a Modula-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 DOS Modula-2 library consists of a main library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libraries these are Rm_MLIB.LIB, Rm_M2A.LIB, Rm_M2B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_COM.LIB where m is the model letter (S, C, M, L, X or 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king a library all these components should be r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m_MLIB should be made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use Borlands Turbo Debugger as an alternative to 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should enable line generation (Options Compil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) and generate a MAP file. Borlands TDMAP ut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to generate the source information TDEBU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will not be able to view variables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however you will be able to set breakpoints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ource. Microsoft's SYMDEB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manner by running MAPSYM on the generat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onfigure redirection files without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specify environment variables in the redirec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get expanded to the environment variable contents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S SET command) whenever the redirection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do a link without performing a full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can be done by suppressing re-compilation (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ppress automatic re-compilation), Make will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using the C function printf from Modula-2, why does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interpreted a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\n and other escape characters prefixed by '\'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by printf but are in fact part of the C langu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constant strings. In TopSpeed Modula-2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stant concatenation: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hello world"+CHR(13)+CHR(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 to printf that uses "var arg"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manner, the example module VarIO is provided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pport for the data types found in TopSpeed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VARIO.MO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use conditional compilation to include or exclude I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do this by having a boolean constant in a defin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n be imported before the conditional compil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MODULE OS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 MSDOS = TRUE;  OS2 = NOT MS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S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your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SVER IMPORT MSDOS,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%T MSDO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YSTEM IMPORT Seg, Ofs, Registers, CarryFlag,Zero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%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%T OS2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Dos,Kb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%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export a procedure from a local module tha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 the definition of the procedure is already def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ust be IMPORTed into the local module (not EX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MODUL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mbe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MODUL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Embe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Embe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Embe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using EXPORT instead of IMPOR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y program overlayed using DOS DLLs report Error 1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y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at you have the LIBPATH evironment variable set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directories where your DLLs are locat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"Running programs that use DLLs" in the TechKit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the message "More that one source for X"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message displayed by the Make system if it can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how to make X.OBJ. This occurs when there is more th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X.* that might be compiled to make X.OBJ. (E.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have test.mod and test.pas and test.a)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is problem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name the files you don't wa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ove the unwanted files to somewhere inacces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, or change redirection to make them in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isable the compiler that is causing the problem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CFG.TXT (e.g. you might remove MASM if .ASM files a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should I allocate dynamic objects (e.g POINTERs to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standard procedure NEW should be used to allocate al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 ALLOCATE should not be used as the object will no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the message "dynamic pool limit exceeded" mea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extensive optimization is performed over an enti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pe during the second phase of compilation,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must be retained. If more that 64K of inform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ompiling a procedure, then this error messag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plit up such very large procedures into smaller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opSpeed support Windows version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JPI is currently working on supporting Windows 3.0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ill be available in the next major update to the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use have more than 15 files open in the TopSpe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have the TechKit and DOS 3.3 or later you can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_FIO.DEF to change MaxOpenFiles to the value required (NB must be 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hen put the following in the initialization of R_FIO.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AH := 67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BX := MaxOpenFiles; (* must be odd under DOS 3.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.Do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ake all the librari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nder DOS 3.3 and later, you can access more than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B You must set the FILES value accordingly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pSpe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opSpeed extensions to Modula-2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laus Wirth's Programming in Modula-2, 3r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structor                        A := [S:O 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pointers                             SP : POINTER S T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nstants                       SC = A(C1,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string constants          S = 'ST'+'RING'+CHR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of numeric types           I := INTEGER(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ypes BYTE, SHORTINT, SHORTCARD, LONG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, SHORTADDR, Standard constant NULL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xtensions, with CLASS and VIRTUAL an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ywords and MTA as a predefin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notation                             A ::=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pragmas                           (*#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                   (*%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s (old style)            (*$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ome other SYSTEM func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mported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cedures may return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operators                             &gt;&gt; an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/LABEL                                  GOTO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applied to any expression or designa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mported in a definition module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imported in the corresponding implement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may refer to its own objects using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LINE allows specification of a procedur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finition file (together with inline pra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rocedure can be defined to be a constant agr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IZE can find the size of a record (or object)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pto and including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Ofs returns the offset of a fiel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record (or object) variable 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unction FieldOfs can be used to get the offsets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record and objects, it works on variable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cedure results may be de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or field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ay be declared using a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y be declared externally in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; IN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models mean that ADDRESSes and POINTERS can be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. FarADDRESS, NearADDRESS, FarADR and NearAD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pecify thes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ariables may be compared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s may specify various calling conventions/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elds may be packed by using a pra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ATION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actual and typographical errors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TopSpeed Modula-2 Version 2 manuals. The mos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re described below and, if possible, you should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ections with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5: Greek text should read "When call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7 and 228: The procedure definitions for Cfunc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ower( x : LONGREAL; y : INTEGER ) : LONG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g10( x : LONGREAL ) : LONG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sqrt( i : INTEGER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intdouble ( x : LONGRE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67, PROCEDURE Arc. The description of Arc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DURE Arc( x0, y0, a0, b0, x1, y1, x2, y2 : CARDINAL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</w:t>
      </w:r>
      <w:r>
        <w:rPr/>
        <w:t>Color : CARDINAL )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n arc in the color number specifi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The arc drawn is a fragment of an ellipse.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using the parameters (x0,y0), a0, b0, (x1,y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2,y2)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0,y0)     Specifies the center of the ellip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         Specifies the length of the semi-major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lipse that contains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          Specifies the length of the semi-minor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lipse that contains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y1)     Specifies the co-ordinates f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y2)     Specifies the co-ordinates for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 is drawn from (x1,y1) counterclockwise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78, PROCEDURE Ellipse. The description of Ellip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DURE Ellipse( x0, y0 : CARDINAL; a0, b0 : CARDINAL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Color  : CARDINAL;   Fill : BOOLEAN )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n ellipse in the color number specifi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The ellipse is specified using the parameters (x0,y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 and b0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0,y0)     Specifies the center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         Specifies the length of the semi-major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          Specifies the length of the semi-mino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Specifies the color number used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       If TRUE the ellipse is fill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mask (see Graph.SetFill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83, PROCEDURE Pie. The description of Pie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DURE Pie( x0, y0, a0, b0, x1, y1, x2, y2 : CARDINAL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olor : CARDINAL; Fill : BOOLEAN )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draws a pie slice. The parame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n arc in the color number specifi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The arc drawn is a fragment of an ellipse.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using the parameters (x0,y0), a0, b0, (x1,y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2,y2)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y1)     Specifies the center of the ellip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pi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         Specifies the length of the semi-major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lipse that contains the pi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          Specifies the length of the semi-minor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lipse that contains the pi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y1)     Specifies the co-ordinates f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of the pie slice (curved)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y2)     Specifies the co-ordinates for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of the pie slice (curved)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e slice arc is drawn from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clockwise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Specifies the color number used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       If TRUE the pie slice is fil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out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6, PROCEDUREs DisableBreakCheck and EnableBreak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 setting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6, PROCEDURE ATan2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2 returns the arc tangent of ( Y / X ) and the resul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-� to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43 and following: MODULE Storage, Where it is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heap must have be allocated using MakeHeap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entioned that the predefined heap Storage.MainHea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Also routines prefixed by Heap are passed sizes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16 bytes) not byte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55, PROCEDURE Match. Str.Match matches insensitive 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aracters. Thus the second exampl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statement and pages 43-46: References to TopSpeed 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opSpeed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4: R_PMD.C and P_PMD.C should read R_MPMD.MOD and P_MPMD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2: IO.WeLn should read IO.Wr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6: 'Error opening file' error: This should m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 is searched for in the paths specified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 This message may be caused by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ing been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MOD       Traffic simulation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NDEMO.MOD   Multi-window multi-proces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EMO.MOD     Graphic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1.MOD      Writes hello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2.MOD      Writes out some pythagorean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3.MOD      Plays musical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4.MOD      Displays permutation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5.MO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S.MOD   }  Solves a numbe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S.DE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6.MOD      Draws graphics patter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7.MOD      Sorts a file from standard inpu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8.MOD      Implements a simple interactiv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gramm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.MOD         Cross reference program using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DEF   }  Table manager using AVL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OD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Kit Examples (supplied with Extend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DEMO         Simple RS232 terminal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.DEF      }  Example RS232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.MO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4.DEF   }  Example "critical error"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4.MO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ALC.MOD    TSR Calculator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DEF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MOD     }  TSR (Terminate and stay Resident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LOW.DEF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LOW.A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DOC        Notes on the TS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.DEF   }  An example of writing VAR ARG procedures in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.MOD   }  implementing a printf like out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WDEMO.MOD  }  Microsoft window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IN.DE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IN.MO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DYNDEMO.MOD}  Simple example of using DOS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BO.MO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BO.DE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TRV.DEF  }  Sample interface to Novell's Btrie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TRV.MO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MO.A     }  Example assembler module (may be used as a ske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MO.DEF   }  Example assembler module (may be used as a skele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nguage Example (Extended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.MOD   }  Simple multi-language example interfacing Modula-2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.DEF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.C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2.H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2.DEF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2.MOD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Example 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JP.MOD       Simple presentation manager program using WIN and 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USE CONTROL IN THE TOPSPEED ENVIRONMENT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User Environment now has limited support support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may be enabled by setting Enable mouse to ON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 (Alt-O S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ft' means the left-mos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ight' means the right-mos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e button (if present)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ick' means click once on the specified mouse button. no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hort delay before this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uble-click' means click twice in quick succ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rag' means hold the specified button down and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ntil the desired posi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n an inactive window to select it (e.g. make i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r drag on a menu to move the menu bar to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double-click on a menu to select the menu option at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r drag to move file selection, pick list or help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double-click to select file or help topic at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or double-click to 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drag to mov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ons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to display the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Double-click to display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nce to move the text cursor to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Double-click to mark the word at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Drag to mark a block at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Double-click on the either of the sideb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window within the file. The position move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osition in the file, e.g. Click above the posi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and beneath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double-click on the top bar of the window to zo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NIMIZING EX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NEW.OBJ is provided as a fix for the problem of excessiv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EXE files when using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ccurs in XLarge and MThread models, and with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 static data objects in Large and Compact memory models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of the C programming language that all un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 be set to zero, far data segments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file, increasing its size (although NOT the total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). Therefore in a program that does not contain any 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ay be substituted for the standard INIT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o use INIT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file MUST NOT be used if any C modules are link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file MUST ONLY be used in MThread, Xlarge, Large and Compac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is file is NOT NECESSARY when making OS2 or DynaEX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INIT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ither change your project file to include INITNEW instead of INIT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name INITNEW.OBJ (and INITNEW.A) to INITEXE.OBJ (and INITEXE.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cKit required for INITNEW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ace the following pragma line in program 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# data(const_in_code=&gt;on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A transparent fix will be provid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