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izing The TopSpeed Environment - T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configuration text file (TSCFG.TXT) contain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menu definitions and compilers installed in the TopSpe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're-compiled' (using TSCFG.EXE) to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DATA.OVL data overlay which is read whenever the TopSpe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This allows you to change your environment menu layout,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Editing keys and text messages to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messages are kept in files TS*.TXT and ar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TSC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SCFG.EXE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DOS or OS/2 prompt in the system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DATA.OVL. This will create a new TSDATA.OVL will and the old TSDATA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to TSDATA.OLD. The new configuration can then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starting the TopSpe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experiment by changing the TopSpe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cover the setup that best suits you.  However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SCFG.TXT, you should save a copy of the file, in case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back to the default definitions supplied with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ections describe changes you can make with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ai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ree types of menus: pop-up, pull-down, and bar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 is defin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opUp                                | [ TopSpeed ]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a vertical "Pop-Up" style menu.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"Pull-Down" menu, you should change PopUp to Pull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"Bar" style menu (i.e.  a  Pull-Down menu with no fram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PopUp to Line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title displayed at the top of the 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dit the  "TopSpeed"  between the square brackets  (`['  and `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ant to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ullDown [ My TopSpeed C,  Hands Off! ] |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change  the key that invokes  the  main  menu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 &lt;F10&gt; after the `' . For example, if you need Shift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main menu you migh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ullDown [ TopSpeed ] | &lt;Shift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Menu  Definition  File, you  can  change  the 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menu by editing  the  appropriate  lin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Files to read PcDos on the Main Menu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}iles   | &lt;Alt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}cDos   | &lt;Alt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racter enclosed in the braces ( { and } 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that invokes the menu line.  This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the middle of the word --- for example, Pc{D}os ---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ogether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ading spaces before the menu text define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in the menu tree. Don't change this unless the menu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,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hanging the text of the menu,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tructure of the menu tree. This means you can reorde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submenus or even delete unwan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how to change the menu tree, suppose you wish to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ation  Functions" together in a  single  menu.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}dit               | Editor        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ompile            | Compiler      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ake               | Make         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}un                | Run program  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roject            | {ProjOptions} [Projec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}dit               | Editor        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}ompile          | Compiler      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}ake             | Make         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}un              | Run program  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roject            | {ProjOptions} [Projec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new submenu under the comm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menu text (i.e. number of lea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tart and end of each menu. In the above 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extra spaces added in front of {C}ompile ca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to be started. This submenu continues until {P}rojec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returns to its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at the Project Menu for  further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ed" submenus. Notice that one of the options under Compi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--- uses a letter other than the first letter of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Menu Definition Line, there also may be a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efined. This sequence activates that function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or add to these key definitions to change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For example, to assign the key F4 to the {O}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}un {C}ommand-Line function, you would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} - Command line    |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} - Command line    | Command Line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keys after the line, if you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to activat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keys independently of the menus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zoom window function, which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ey  | Zoom Window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change, add to, or delete these key defini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changing the Menu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already noticed, there is an Action Name after the 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hortCut keys in Menu and Key Definition lines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ction that is performed when the menu line is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e-defined environment actions (which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) you can also install a DOS Command Str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der a DOS shell whenever the Menu Line is selec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an attach your own programs to the environment menu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required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nu function, then you migh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}ocate  | 'locate *.c' &lt;Alt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enu  definition. The DOS  command  require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by single  or   double   quote characters,  and  ma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meters by  placing  %M or %P with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y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Editor has its own specific keys and menu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rest of the Menu Definition b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is line and before the line !MsgText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thin the Editor. If you want to add or change Edit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 you should edit the lines after !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file TSCFG.TXT is a list of compil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TopSpeed system and the files that these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for TopSpee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mpiler | [TopSpeed C V#c] TSC src.C in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DLL file TSC.DLL to files matching *.C (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*.H) so that compiling a file with those extensions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(i.e. C)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the !MsgText directive (and in included files) def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essages used by the environment. These may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or personalized by adding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most messages may be changed, but in general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approximate length of each message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 messages). Some messages are used as initializ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changed with extreme care (or preferably not at all!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is the C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FG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Configuration file contains lines of tex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{Directives, Menu Text or Message text.  Blank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and can therefore be used for clarity. Directives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CFG program of Compilers installed, Menu Types, Menu Titl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ections and ShortCut Keys. The Menu Tex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menu tree and the associated function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which may include other files) defines the text us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opSpe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ives always begin with an `!'. Following the `!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name, together with any parameters required. Direc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the entire environment, or they can be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, together with some exampl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mpiler | [compiler title] DLLNAME src.EXT in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a TopSpeed compiler into the TopSpeed system. DLL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piler DLL (e.g TSC for TopSpeed C, TSASM for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). src.EXT defines which sourc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voke this compiler (e.g src.C for C). Similarly in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common include extensions are used for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 inc.H). There may be multiple src.EXT and inc.EXT ent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ompiler install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ree forms of Menu Typ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opUp [ MenuTitle ] | Key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ullDown [ MenuTitle ] | Key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inePull | Key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irective defines the type and title of a top level menu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 that should invoke the menu. The menu title an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top menu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(default), which has vertical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, which has horizontal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ull, which is a Pull Down menu with no frame o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itle is text --- enclosed by square brackets ( [ and ] 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the top center of the frame enclos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one or more KeySequences to invoke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quence form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ullDown [ TopSpeed ] |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menu named "TopSpeed" is to be a pull dow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activated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r directives will apply to the enti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however, you may have a directives that should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For example, you might want to use a different Help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, the menu definition is split into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he first section contains general menus and key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within the environment. The second section contai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keys that are only available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two sections, the directive !Ed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enu definition. Everything above this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the environment, and everything down to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loca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ey | Action Key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!Key directive to  define ShortCut key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ot found on any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assigns the  specified action to one or mo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 actions (which  can be a DOS command)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equence of keys is pressed, the appropriate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Keys defined before the !Editor directive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environment, and keys defined after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le editing.  An example of an Editor Key is the Case Corr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ey  |  Ed Case Correct     &lt;Shift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&lt;comment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ginning with `!!'  serves as a comment on other mate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gnored by the environment, but will be useful to you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rying to get an overview of the file's contents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an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TopSpeed 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menu definition may be bracketed by the !if and 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ese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conditi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 has been previously set using the !set directive (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t conditionname) then the conditional section will be rea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by the TSCFG program. These sectio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and cannot bracket messages in the !Msg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ne defines the menu level, the menu tex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the function to be invoked, as well as any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menu lin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ext | Action Key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ext specifies what will appear on the screen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The level of the menu is determined by the number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the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ubmenu definition begins, its text is indented fur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When the submenu definition ends, the text is ind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to the same indentation as the 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the name of the function to be invoked and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, "Menu A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nu lines that invoke submenus should not have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y can have associated ShortCut key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nu text, you can define a single command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at menu line) by enclosing that character within brac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{E}. A command character defined in this w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or that 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and leading spaces are ignored  within  the  menu text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eading spaces serve to define the  menu level,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If you need actual spaces at the beginning or end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use  the  underscore  _ character. This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ual spaces in the displayed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ne may also contain after the '|' character, Help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d within the braces '{' and '}'), Menu title text (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'[' and ']') and, after the action, option defini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finition text (also contained within the characters '[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]') is read and decoded by the TopSpeed compilers and environ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hanged. You may change the Menu Title Text how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title displayed at the top and center of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ctions are invoked either by a key or by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kinds of actions, Pre-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Actions.  Pre-Defined Actions invok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le External Actions run an external progra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 specified by name. The first eight 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name are significant. The following list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actions, together with the page number of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ir function. The first list shows the global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st shows the actions accessi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ion is prefixed by $DLLNAME (e.g $TSC) then tha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when that compi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  Actions, which may be  invoked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ile              (load file into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 RO              (Load fil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File              (Pick file from pic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File              (Save file in curren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AllF              (Sav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ir             (Change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       (Display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hell              (Execute 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              (Execute single lin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(Leave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               (Invok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             (Compi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                (Mak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           (Ru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New               (New projec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Opt               (Projec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Opt              (Memory mode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pt               (Compil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Opt               (Mak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         (Command line for Ru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Opt                (Ru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Opt                 (Edit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names     (Define default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Extensions    (Define default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f Backups         (No of editor file back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Scroll Zone       (Set top scrol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Scroll Zone    (Set bottom scrol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pt                (Environme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Red File         (Load redire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Edit              (Edit redire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Macs             (Load macr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Macs             (Save macr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Config File      (Load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nfig File      (Sav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tab              (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            (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Error            (Find run-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Search            (Search 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List           (Search pick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Codes             (Keyboard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        (Pri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et              (Prin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Screen         (Review DO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File             (View file a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(Enter help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          (Inform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0-Edit9           (Invoke editor windows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Window           (Zoom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Windows         (Cycle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Key                (Cut text from screen) (Single k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Key                (Enter window control mode) (Single ke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ctions, which may be invoked throughout the edito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Load File         Ed Load F RO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Write File        Ed Find             E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tart Screen      Ed End Screen       Ed 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End File          Ed Start Line       Ed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Goto Begin Block  Ed Goto End Block   Ed Prev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Del End Line      Ed Restore Line     Ed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           Save All Files      Ed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End Block         Ed Hide Block       Ed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rk Line         Ed Copy Block       Ed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Del Block         Ed Read Block       Ed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Get Block         Ed Print Block      Ed 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ndo              Ed Quit             Ed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RO            Ed Tab Width        Ed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age Down         Ed Move Right       Ed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Word Right        Ed Del Forward      Ed Del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ab               Ed Find Again       Ed I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s Below         Ed Prefix           Ed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ove Left         Ed Del Word         E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crl Down         Ed Move Down        Ed D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crl Up           Ed Next Error       Ed Prev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ase Correct      Ed Goto M1          Ed Goto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et M1            Ed Set M2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ctions can only be used as the action within the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definition, while Global Actions can be u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environment menu system it's  possible  to att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S or OS/2 command or program to any key or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be done by enclosing the command  line  in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nd using it as an Action  in the Menu or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the following menu lin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B}ackup Files   | 'copy *.c 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Key             | "find 'Version' *.h"  &lt;Alt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{B}ackup Files menu entry, the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*.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Similarly,  when you press  AltZ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'Version'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 to pass the current Project name to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ecute. You can do this, by including %M in th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n which you want the name. Similarly %L can be used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 li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for a string you can put %P(prompt string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%P will then be expanded to the ente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}rase          | 'del %P(File to delete: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ebug          | 'debug %M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ras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a file name (let's say, FTODEL) and press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t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Similarly selecting Debug will prompt for the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s many `%P's as you need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!Key directives and menu entries can have 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quences attached. These key sequences  consist  of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the  characters `&lt;' and `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key sequen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A&gt;              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Z&gt;             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Q D&gt;            Control Q followed b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K M 1&gt;          Control K followed by M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F2&gt;            F2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 End&gt;           Home followed b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valid and represent the nam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10                     CtrlF1 - Ctrl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F1 - ShiftF10           AltF1 - Alt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0 - Alt9    AltA - A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          DownArr       LeftArr       Righ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UpArr      CtrlDownArr   CtrlLeftArr   CtrlRight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PageUp        Home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PageDown   CtrlPageUp    CtrlHome      Ctr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Ins           AltEqual      Shift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mbiguous key sequences are defined in the menu defini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trlK and CtrlK B and CtrlK K), then the menu syst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interval after the initial sequence has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ainder of a longer sequence is typed, within this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sequence will be executed. Otherwise, the shorter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. This can be used to create automatic "pop-up" men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move the automatic Pop-Up facility from  the  stand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remove  the  "short" key  sequences --- that i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SCFG.TXT  containing the sequences CtrlQ, CtrlK and Ct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section is located at the end of the TSCFG.T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oduced by the !MsgText directive. Text following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text messages. The !MsgText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name can also be used to 'include' an extern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Msg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message 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MsgText 'tsc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 TS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 have the format: decimal number followed by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essage text. Trailing in the message text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but if required can be added by placing a '@'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desired end of message. In this case the '@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 must be kept in the correct numerical sequenc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 numbers may be omitted. TopSpeed compilers have the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in external files and are includ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 is easy to determine the message use from eithe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al and error. Some useful messages that may be configu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   Default Backu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   Backup extension when no of backup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   Printer device as used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   Characters used together with alpha-numer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'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used by next/prev word, delete wor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   Character Prefix prompt (Ctr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   Yes or No alternative keys (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-    Abort/Retry alternative keys 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-82 - am pm for d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127,144,145,149,156,181-18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ine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nclosed in braces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nnn specifies the ASCII character nn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nsert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-   The names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-178,185-186,189-190,195-1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efault file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-   Search op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-   Location of OS/2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-   OS/2 Start sess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+n   DOS error message for err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-264 Project file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15 Command line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-460 TopSpeed Run-time-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516 DLL Run-time-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-904 Default project contents (if no fil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