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85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</w:tblGrid>
      <w:tr>
        <w:trPr>
          <w:trHeight w:val="560" w:hRule="atLeast"/>
        </w:trPr>
        <w:tc>
          <w:tcPr>
            <w:tcW w:w="7655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4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06060</wp:posOffset>
                      </wp:positionH>
                      <wp:positionV relativeFrom="paragraph">
                        <wp:posOffset>-226060</wp:posOffset>
                      </wp:positionV>
                      <wp:extent cx="635" cy="7590155"/>
                      <wp:effectExtent l="1905" t="635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590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8pt,-17.8pt" to="417.8pt,579.8pt" stroked="t" o:allowincell="f" style="position:absolute;mso-position-horizontal-relative:margin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46"/>
              </w:rPr>
              <w:t>Bernisch Kantonales Schwingfest</w:t>
            </w:r>
          </w:p>
        </w:tc>
      </w:tr>
      <w:tr>
        <w:trPr>
          <w:trHeight w:val="720" w:hRule="exact"/>
        </w:trPr>
        <w:tc>
          <w:tcPr>
            <w:tcW w:w="7655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46"/>
              </w:rPr>
            </w:pPr>
            <w:r>
              <w:rPr>
                <w:rFonts w:cs="Arial" w:ascii="Arial" w:hAnsi="Arial"/>
                <w:b/>
                <w:color w:val="000000"/>
                <w:sz w:val="46"/>
              </w:rPr>
              <w:t>Ort</w:t>
              <w:tab/>
              <w:tab/>
              <w:t>xx. Juli 201x</w:t>
            </w:r>
          </w:p>
        </w:tc>
      </w:tr>
    </w:tbl>
    <w:p>
      <w:pPr>
        <w:pStyle w:val="Normal"/>
        <w:ind w:left="8222" w:hanging="8222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99430</wp:posOffset>
                </wp:positionH>
                <wp:positionV relativeFrom="paragraph">
                  <wp:posOffset>179070</wp:posOffset>
                </wp:positionV>
                <wp:extent cx="2745105" cy="14401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13.4pt;mso-wrap-distance-left:7.1pt;mso-wrap-distance-right:7.1pt;mso-wrap-distance-top:0pt;mso-wrap-distance-bottom:0pt;margin-top:14.1pt;mso-position-vertical-relative:text;margin-left:44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596255</wp:posOffset>
                </wp:positionH>
                <wp:positionV relativeFrom="paragraph">
                  <wp:posOffset>1826895</wp:posOffset>
                </wp:positionV>
                <wp:extent cx="4759325" cy="4330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433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5"/>
                              <w:gridCol w:w="635"/>
                              <w:gridCol w:w="786"/>
                              <w:gridCol w:w="3440"/>
                              <w:gridCol w:w="747"/>
                              <w:gridCol w:w="1252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Gang Nr.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latz Nr.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gridSpan w:val="2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schwingen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Resultat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Kontroll-Nr.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sschwing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wischenresultat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2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5" w:leader="none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wischenresultat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sstich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wischenresultat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5" w:leader="none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Zwischenresultat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sultat: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+ gewonnen       - gestellt       o verloren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341pt;mso-wrap-distance-left:7.05pt;mso-wrap-distance-right:7.05pt;mso-wrap-distance-top:0pt;mso-wrap-distance-bottom:0pt;margin-top:143.85pt;mso-position-vertical-relative:text;margin-left:440.65pt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5"/>
                        <w:gridCol w:w="635"/>
                        <w:gridCol w:w="786"/>
                        <w:gridCol w:w="3440"/>
                        <w:gridCol w:w="747"/>
                        <w:gridCol w:w="1252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635" w:type="dxa"/>
                            <w:tcBorders>
                              <w:top w:val="single" w:sz="24" w:space="0" w:color="000000"/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Gang Nr.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2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latz Nr.</w:t>
                            </w:r>
                          </w:p>
                        </w:tc>
                        <w:tc>
                          <w:tcPr>
                            <w:tcW w:w="4226" w:type="dxa"/>
                            <w:gridSpan w:val="2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schwingen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2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Resultat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ontroll-Nr.</w:t>
                            </w:r>
                          </w:p>
                        </w:tc>
                        <w:tc>
                          <w:tcPr>
                            <w:tcW w:w="3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schwing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wischenresultat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left w:val="single" w:sz="2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wischenresultat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stich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wischenresultat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5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Zwischenresultat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635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24" w:space="0" w:color="000000"/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sultat: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+ gewonnen       - gestellt       o verloren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882380</wp:posOffset>
                </wp:positionH>
                <wp:positionV relativeFrom="paragraph">
                  <wp:posOffset>636270</wp:posOffset>
                </wp:positionV>
                <wp:extent cx="1470025" cy="6388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ang: 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50.3pt;mso-wrap-distance-left:7.05pt;mso-wrap-distance-right:7.05pt;mso-wrap-distance-top:0pt;mso-wrap-distance-bottom:0pt;margin-top:50.1pt;mso-position-vertical-relative:text;margin-left:69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Rang: 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284" w:right="352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11:19:00Z</dcterms:created>
  <dc:creator>Willi Wandfluh</dc:creator>
  <dc:description/>
  <cp:keywords/>
  <dc:language>en-US</dc:language>
  <cp:lastModifiedBy>wandfluh</cp:lastModifiedBy>
  <cp:lastPrinted>1999-04-19T21:57:00Z</cp:lastPrinted>
  <dcterms:modified xsi:type="dcterms:W3CDTF">2009-12-30T19:11:00Z</dcterms:modified>
  <cp:revision>8</cp:revision>
  <dc:subject/>
  <dc:title>Notenblatt</dc:title>
</cp:coreProperties>
</file>